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8-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Жадан В.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ЖАДАН Ірини Ю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ЖАДАН Вікторії ********, ******** року народження (свідоцтво про народження серія І-ЕЛ № ********, видане виконавчим комітетом Патютинської сільської ради Козелецького району Чернігівської області від 14.02.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ЖАДАН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TextBodyIndent"/>
        <w:ind w:left="0" w:right="-1" w:hanging="0"/>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5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39:00Z</dcterms:created>
  <dc:creator>Ponomarenkosp252106</dc:creator>
  <dc:description/>
  <cp:keywords/>
  <dc:language>en-US</dc:language>
  <cp:lastModifiedBy>Пользователь Windows</cp:lastModifiedBy>
  <dcterms:modified xsi:type="dcterms:W3CDTF">2023-08-09T12:35:00Z</dcterms:modified>
  <cp:revision>14</cp:revision>
  <dc:subject/>
  <dc:title> </dc:title>
</cp:coreProperties>
</file>